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!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. 58 Правил организации и проведения закупа лекарственных средств, медицинских изделий, фармацевтических услуг, утвержденных постановлением Правительства Республики Казахстан от 30 октября 2009 года №1729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несены изменения в тендерную документацию по объявлению от 15 января 2020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закупа товаров способом проведения тенд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обретение реагентов и принадлежностей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января 2020г</w:t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мунальное государственное предприятие на праве хозяйственного ведения «Поликлиника №7 города Семей» управления здравоохранения ВКО, расположенное по адресу ВКО, г. Семей, пр. Шакарима, 2 б, объявляет о проведении закупа способом тендера «Приобретение реагентов и принадлежностей» следующих товар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04"/>
        <w:gridCol w:w="1559"/>
        <w:gridCol w:w="1418"/>
        <w:gridCol w:w="2693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това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, выделенная для закупа, тенге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 xml:space="preserve">Набор </w:t>
            </w:r>
            <w:r>
              <w:rPr>
                <w:rFonts w:cs="Times New Roman" w:ascii="Times New Roman" w:hAnsi="Times New Roman"/>
                <w:bCs/>
              </w:rPr>
              <w:t xml:space="preserve">для проведения одного цитологического исследования гинекологического материала методом 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жидкостной цитологии к диагностическому оборуд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_GoBack"/>
            <w:r>
              <w:rPr>
                <w:rFonts w:eastAsia="Times New Roman" w:cs="Times New Roman" w:ascii="Times New Roman" w:hAnsi="Times New Roman"/>
                <w:lang w:eastAsia="ru-RU"/>
              </w:rPr>
              <w:t>12500000</w:t>
            </w:r>
            <w:bookmarkEnd w:id="0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рок и условия поставки: 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бочих дней с даты заключения договор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о Инкотермс-2010), 071400, ВКО, г.Семей, пр. Шакарима, 2 б, 2 этаж, до двери лабора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Порядок и источник передачи тендерной документации: пакет тендерной документации можно скачать с сайта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diagnose.kz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есто представления (приема) документов: 07140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КО, г.Семей, пр. Шакарима, 2 б, 3 этаж, кабинет по государственным закупкам </w:t>
      </w:r>
      <w:r>
        <w:rPr>
          <w:rFonts w:cs="Times New Roman" w:ascii="Times New Roman" w:hAnsi="Times New Roman"/>
          <w:sz w:val="24"/>
          <w:szCs w:val="24"/>
        </w:rPr>
        <w:t>в рабочее время (с понедельника по пятницу с 08:00 часов  до 17:00 часов, обеденный перерыв с 12:00 часов до 13: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кончательный срок подачи тендерных заявок: до 10:00 часов 10 феврал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Дата, время и место вскрытия конвертов с тендерными заявками: тендерные заявки будут вскрываться в 10:30 часов 10 февраля 2020 года по адресу 071400, РК, ВКО, город Семей, пр. Шакарима, 2 б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этаж, кабинет по государственным закупк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gnose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5:00Z</dcterms:created>
  <dc:creator>user1</dc:creator>
  <dc:description/>
  <cp:keywords/>
  <dc:language>en-US</dc:language>
  <cp:lastModifiedBy>igor</cp:lastModifiedBy>
  <cp:lastPrinted>2019-01-23T16:22:00Z</cp:lastPrinted>
  <dcterms:modified xsi:type="dcterms:W3CDTF">2020-01-20T07:14:00Z</dcterms:modified>
  <cp:revision>9</cp:revision>
  <dc:subject/>
  <dc:title/>
</cp:coreProperties>
</file>